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Net Business Hint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You've your net business up and running.  But are you making as much as you may?  Do you wish to stay at current level or do better and make this full time revenue?  If you're thinking this way you might want to consider some making a few change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e 1st thing to consider would be changing your site or sales letter.  There are a few sites that offer free content to help draw in buyers and establish your credibility.  Then you've sites that are just one single sales letter.  There are a lot of individuals who believe that the creation of mini sites is better for producing sales.  The reason is they don’t have any additional content and will center on you message.  If you don't feel you write well it's a really worthwhile expenditure to hire somebody.  A well written sales letter will pay for itself many times over.</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Can your net business bring repeat buyers?  What sort of ideas do you have about complimenting products?  If somebody is happy with a product they bought from you they'll be less hesitant on buying again.  Make sure to let your current buyers know of any fresh product additions.  If you're selling services contact your buyers to let them know you're available for work and perhaps offer some discount or other incentive to utilize you again.  These repeat and satisfied buyers may be great referrals to other people about your net busines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You never know what fresh information you have might significantly alter your business for the better.  There are so many manuals that offer advice it would be essentially impossible to read them all.  Choose one or two and really study them, put the ideas to work after you've read them and track the progres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ttempt widening your income opportunities.  For instance if you sell a home repair book, you might also then market blueprints or a series of common project plans like a deck, utility shed to name a couple.  The trick is to occasionally find a natural connection.  Occasionally this might also be profitable to consider a new market to become jointly involved with.  Such as home repair book and then become a home loan or construction loan affiliate.  It's a matter of finding a different target group that may benefit from your service or product.</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Occasionally it is just a matter of some slight changes that will bring the desired revenue increase from your net business.</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1:19:00Z</dcterms:created>
  <dc:creator/>
  <dc:description/>
  <cp:keywords/>
  <dc:language>en-US</dc:language>
  <cp:lastModifiedBy>Teri</cp:lastModifiedBy>
  <dcterms:modified xsi:type="dcterms:W3CDTF">2010-12-23T21:20:00Z</dcterms:modified>
  <cp:revision>3</cp:revision>
  <dc:subject/>
  <dc:title/>
</cp:coreProperties>
</file>